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EI203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RADIATION AND NUCLEAR MEDICIN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working and application of the different types of modern X-ray tub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possible outcomes when an X ray impinges on a materi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edict the reason behind the evacuation of X-ray tubes and how it is don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Explain the Characteristic spectrum in the production of X-Rays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and contrast the relationship between the filament current and tube current that flows in the X-ray tub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the types of X-ray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operation and the system components of a CT scann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on Hounsfield un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images are captured in digital radiograph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dentify the limitations of conventional radiograph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ermine brightness gain, if an image intensifier tube has a magnification gain of 16 and a flux gain of 2000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se the working of semiconductor detector in forward bias mode and reverse bias mode when it is exposed to ionizing radi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edict the role of Electromagnetic radiation in Diagnostic Imag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ze the image intensification process in fluoroscop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ggest an instrument to detect the charges created by </w:t>
            </w:r>
            <w:r>
              <w:rPr>
                <w:iCs/>
              </w:rPr>
              <w:t>direct ionization</w:t>
            </w:r>
            <w:r>
              <w:rPr/>
              <w:t> within the gas through the application of an electric field. Explain its work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principle, system components, detector system and the electronics involved in the working of a Gamma Camer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direct and indirect effects of radiation with pictorial represen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methodologies involved in treatment planning and dosage in radiotherap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on Positon Emission Tomograph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ocedure in Brachy therapy and its advant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amine the types of personal dosimeter that is used to protect the wearer from harmful effects of radi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31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3T10:16:00Z</dcterms:modified>
  <cp:revision>12</cp:revision>
  <dc:subject/>
  <dc:title/>
</cp:coreProperties>
</file>